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4 &amp; 6 Genetics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was Friedrich Miescher’s important contribution to our knowledge of D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On what type organism did Joachim Hammerling conduct a series of experiments?  What did 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nclude from his experi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In Frederick Griffith’s experiments, what was “transformed”?  (Be specific about the cell type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What type of organism did Martha Chase and Alfred Hershey study?  What important conclus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d they make from their experi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the components of a DNA nucleot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ich of the 2 nitrogenous bases are pur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mportant discovery did Erwin Chargaff make regarding the structure of D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is the name of the bond that attaches a nitrogenous base to the 1’ carb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What type of images did Rosalind Franklin generate?  What important conclusion about t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ucture of DNA was made from these ima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What organism did Matthew Meselson and Franklin Stahl use in their experiments?  What di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y conclude from their experi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What proteins are responsible for </w:t>
      </w:r>
      <w:r>
        <w:rPr>
          <w:rFonts w:cs="Arial" w:ascii="Arial" w:hAnsi="Arial"/>
          <w:u w:val="single"/>
        </w:rPr>
        <w:t>unwinding DNA</w:t>
      </w:r>
      <w:r>
        <w:rPr>
          <w:rFonts w:cs="Arial" w:ascii="Arial" w:hAnsi="Arial"/>
        </w:rPr>
        <w:t xml:space="preserve"> and for </w:t>
      </w:r>
      <w:r>
        <w:rPr>
          <w:rFonts w:cs="Arial" w:ascii="Arial" w:hAnsi="Arial"/>
          <w:u w:val="single"/>
        </w:rPr>
        <w:t>preventing its reannealing</w:t>
      </w:r>
      <w:r>
        <w:rPr>
          <w:rFonts w:cs="Arial" w:ascii="Arial" w:hAnsi="Arial"/>
        </w:rPr>
        <w:t xml:space="preserve"> in D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lic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In what type of cells do replication bubbles form?  Why do they for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 What are 2 characteristics of the activity of DNA polymerase II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 Why are Okazaki fragments formed on the lagging str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In what kind of organisms are restriction endonucleases (enzymes) produced?  What is thei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unction in these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 If the recognition site of </w:t>
      </w:r>
      <w:r>
        <w:rPr>
          <w:rFonts w:cs="Arial" w:ascii="Arial" w:hAnsi="Arial"/>
          <w:i/>
        </w:rPr>
        <w:t>Eco</w:t>
      </w:r>
      <w:r>
        <w:rPr>
          <w:rFonts w:cs="Arial" w:ascii="Arial" w:hAnsi="Arial"/>
        </w:rPr>
        <w:t xml:space="preserve">RI is 5’-GAATTC-3’, and it cuts between the G and A, what type of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ds does it produ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How does a bacteria cell protect its own DNA from digestion by restriction enzym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 What is the most commonly used stain to see DNA fragments in a g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is a plasmid?  Where are they f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In addition to the DNA sample to be copied, what other materials must be put into the PCR tub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fore it is placed in the thermocycl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What is the difference between a deoxyribose sugar and a dideoxyribose sugar?  Why do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ddition of a dideoxyribonucleotide inhibit DNA chain elongation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hapter 4 &amp; 6 Genetics Review Questions - Answ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he isolated a “phosphorus-rich substance” in the nuclei of cells and called it </w:t>
      </w:r>
      <w:r>
        <w:rPr>
          <w:rFonts w:cs="Arial" w:ascii="Arial" w:hAnsi="Arial"/>
          <w:u w:val="single"/>
        </w:rPr>
        <w:t>nucl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i/>
        </w:rPr>
        <w:t>Acetabularia</w:t>
      </w:r>
      <w:r>
        <w:rPr>
          <w:rFonts w:cs="Arial" w:ascii="Arial" w:hAnsi="Arial"/>
        </w:rPr>
        <w:t xml:space="preserve"> (a single-celled alga);  he concluded that the nucleus contained the hereditar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formation for the al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the </w:t>
      </w:r>
      <w:r>
        <w:rPr>
          <w:rFonts w:cs="Arial" w:ascii="Arial" w:hAnsi="Arial"/>
          <w:i/>
        </w:rPr>
        <w:t>Streptococcus pneumoniae</w:t>
      </w:r>
      <w:r>
        <w:rPr>
          <w:rFonts w:cs="Arial" w:ascii="Arial" w:hAnsi="Arial"/>
        </w:rPr>
        <w:t xml:space="preserve"> R (rough) cells were transformed into S (smooth)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they studied a type of bacteriophage;  they concluded that the hereditary material was the DNA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ot prot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a deoxyribose sugar, a phosphate group (on the 5’ carbon) and a nitrogenous base (on the 1’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rb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adenine and guanine (thymine, uracil and cytosine are all </w:t>
      </w:r>
      <w:r>
        <w:rPr>
          <w:rFonts w:cs="Arial" w:ascii="Arial" w:hAnsi="Arial"/>
          <w:u w:val="single"/>
        </w:rPr>
        <w:t>pyrimidine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that in any DNA sample, the amount of adenine was always equal to the amount of thymine,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amount of cytosine was always equal to the amount of guanine;  (and that the total amounts of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urines = the total amounts of pyrimidi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 glycosyl b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she generated X-ray crystallographs of DNA, which suggested a constant diameter of 3.4 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they used </w:t>
      </w:r>
      <w:r>
        <w:rPr>
          <w:rFonts w:cs="Arial" w:ascii="Arial" w:hAnsi="Arial"/>
          <w:i/>
        </w:rPr>
        <w:t>Escherichia coli (E. coli)</w:t>
      </w:r>
      <w:r>
        <w:rPr>
          <w:rFonts w:cs="Arial" w:ascii="Arial" w:hAnsi="Arial"/>
        </w:rPr>
        <w:t xml:space="preserve">;  they concluded that DNA replicated </w:t>
      </w:r>
      <w:r>
        <w:rPr>
          <w:rFonts w:cs="Arial" w:ascii="Arial" w:hAnsi="Arial"/>
          <w:u w:val="single"/>
        </w:rPr>
        <w:t>semi-conservativ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DNA helicase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single-stranded binding prot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in eukaryotic organisms;  because there are multiple origins of repl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any 2 of:  it synthesizes the new strand of DNA from 5’ to 3’;  it can only elongate, not initiate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ew strand (it needs a RNA or DNA primer);  it also acts as an exonuclease, excising an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correct nucleotides and replacing them with the correct complementary nucleot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 because the lagging strand is synthesized away from the origin of replication, so it is synthesized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iscontinuously (in pieces or fragm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restriction enzymes are produced in bacteria cells;  they cut up the DNA of any invading viruses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o prevent viral replicatio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sticky e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enzymes called methylases add methyl groups to nucleotides in the recognition sites on thei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wn DNA to prevent their dig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 ethid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 a plasmid is a small circular piece of DNA in a bacterial cell;  they can enter and exit the bacteria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ells and are independent of the chrom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2 primers, nucleotides (specifically deoxyribonucleoside triphosphates), and </w:t>
      </w:r>
      <w:r>
        <w:rPr>
          <w:rFonts w:cs="Arial" w:ascii="Arial" w:hAnsi="Arial"/>
          <w:i/>
        </w:rPr>
        <w:t>Taq</w:t>
      </w:r>
      <w:r>
        <w:rPr>
          <w:rFonts w:cs="Arial" w:ascii="Arial" w:hAnsi="Arial"/>
        </w:rPr>
        <w:t xml:space="preserve"> polymer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dideoxyribose has no hydroxyl (-OH) group on the 3’ carbon;  this prevents elongation becaus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ithout the 3’ hydroxyl group it cannot form a phosphodiester bond with the next nucleotid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0:00Z</dcterms:created>
  <dc:creator>rubina khan</dc:creator>
  <dc:description/>
  <cp:keywords/>
  <dc:language>en-US</dc:language>
  <cp:lastModifiedBy>User</cp:lastModifiedBy>
  <cp:lastPrinted>2011-05-16T17:51:00Z</cp:lastPrinted>
  <dcterms:modified xsi:type="dcterms:W3CDTF">2011-05-16T21:53:00Z</dcterms:modified>
  <cp:revision>83</cp:revision>
  <dc:subject/>
  <dc:title>Photosynthesis Review Questions</dc:title>
</cp:coreProperties>
</file>